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АЯ ЗАПИСК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»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Сведения о выполнении муниципальных заданий</w:t>
      </w:r>
    </w:p>
    <w:p>
      <w:pPr>
        <w:pStyle w:val="Style22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округ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9pt;height:390.7pt" filled="f" o:ole="">
            <v:imagedata r:id="rId3" o:title=""/>
          </v:shape>
          <o:OLEObject Type="Embed" ProgID="Excel.Sheet.12" ShapeID="ole_rId2" DrawAspect="Content" ObjectID="_675661977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5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4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7,9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7,8% (1 562 628,2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1,3 % (1 270 920,1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2,5% (194 951,8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2,9% (45 390,7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3% (51 365,6 тыс.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689400081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8%, из них на выполнение муниципальных заданий – 91,1% (1 317 922,0 тыс.рублей), на иные цели – 8,9% (129 026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1 году были предоставлены субсидии на выполнение муниципальных заданий на оказание  муниципальных услуг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10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ждений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en-US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  <w:highlight w:val="yellow"/>
          <w:lang w:val="en-US"/>
        </w:rPr>
      </w:pPr>
      <w:r>
        <w:rPr>
          <w:b w:val="false"/>
          <w:i w:val="false"/>
          <w:iCs/>
          <w:sz w:val="24"/>
          <w:szCs w:val="24"/>
          <w:highlight w:val="yellow"/>
          <w:lang w:val="en-US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5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.2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8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719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70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78 011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6 3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 660,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2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8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 57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0 5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9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9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6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4 37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0 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14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9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3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 10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 0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 004,8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3 604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1 47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87 148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7 523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4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5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 446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8 552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628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894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7 36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3 670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3 459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8 36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9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74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4,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 1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97,5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79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 93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 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91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78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0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1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0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7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3 397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3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0 985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3 859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 8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8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 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6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 3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4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5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0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5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3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72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21 час. 38 мин. 34 сек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   8 мин. 34 сек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0 27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 1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 091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1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 12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 1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0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056 712,1 тыс.рублей (80,2% от общего объема субсиди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Голубева</cp:lastModifiedBy>
  <cp:lastPrinted>2022-04-28T15:35:00Z</cp:lastPrinted>
  <dcterms:modified xsi:type="dcterms:W3CDTF">2022-06-02T05:18:00Z</dcterms:modified>
  <cp:revision>954</cp:revision>
  <dc:subject/>
  <dc:title/>
</cp:coreProperties>
</file>